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6.3pt" filled="f" o:ole="">
            <v:imagedata r:id="rId3" o:title=""/>
          </v:shape>
          <o:OLEObject Type="Embed" ProgID="" ShapeID="ole_rId2" DrawAspect="Content" ObjectID="_1122451103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cs="Times New Roman" w:ascii="Times New Roman" w:hAnsi="Times New Roman"/>
          <w:sz w:val="32"/>
          <w:szCs w:val="32"/>
          <w:lang w:eastAsia="zh-CN"/>
        </w:rPr>
        <w:t>г. 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___» __________ 2022 года</w:t>
        <w:tab/>
        <w:tab/>
        <w:tab/>
        <w:t xml:space="preserve">                              </w:t>
        <w:tab/>
        <w:tab/>
        <w:t>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муниципального района «Шилкинский район», принимая во внимание модельный акт Шилкинской межрайонной прокуратуры, Совет муниципального района «Шилкинский район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лава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Шилкинский район»</w:t>
        <w:tab/>
        <w:tab/>
        <w:tab/>
        <w:tab/>
        <w:tab/>
        <w:tab/>
        <w:tab/>
        <w:tab/>
        <w:t>С.В. Воробье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«Шилкинский район» (далее – муниципальный район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асчет и возврат сумм инициативных платежей, подлежащих возврату лицам, осуществившим их перечисление в бюджет муниципального района, осуществляется администратором доходов бюджета муниципального района «Шилкинский район», осуществляющим учет инициативных платежей по инициативному проекту (далее – уполномоченный орган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рядок расчета сумм инициативных платежей, 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их возврату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районе и определяет среди них инициативные проек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которых завершена в истекшем финансовом году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бюджет муниципального района инициативные платежи в целях реализации соответствующего инициативного проек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Инициативные платежи, перечисленные в бюджет муниципального района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район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Глава муниципального района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Не позднее двух рабочих дней со дня принятия главой муниципального района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администрации муниципального района, в уполномоченный орган, а также в тот же срок размещается на официальном 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= ИП – ИФ, где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возврата сумм инициативных платежей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если инициативный проект не был реализован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 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 позднее двух рабочих дней со дня получения заявления о возврате денежных средст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. Ответственность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бюджет муниципального района виновные лица несут предусмотренную действующим законодательством ответственность.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33:00Z</dcterms:created>
  <dc:creator>User</dc:creator>
  <dc:description/>
  <cp:keywords/>
  <dc:language>en-US</dc:language>
  <cp:lastModifiedBy>ivanovdenis</cp:lastModifiedBy>
  <cp:lastPrinted>2022-03-18T03:54:00Z</cp:lastPrinted>
  <dcterms:modified xsi:type="dcterms:W3CDTF">2022-04-24T22:20:00Z</dcterms:modified>
  <cp:revision>10</cp:revision>
  <dc:subject/>
  <dc:title>СОВЕТ (наименование муниципального образования)</dc:title>
</cp:coreProperties>
</file>